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sz w:val="18"/>
          <w:szCs w:val="1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0510</wp:posOffset>
            </wp:positionH>
            <wp:positionV relativeFrom="paragraph">
              <wp:posOffset>-129540</wp:posOffset>
            </wp:positionV>
            <wp:extent cx="819150" cy="8382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ЕНСИОННЫЙ ФОНД 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ГОСУДАРСТВЕННОЕ УЧРЕЖДЕНИЕ 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УПРАВЛЕНИЕ ПЕНСИОННОГО ФОНД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Г.СОКОЛ  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18"/>
          <w:szCs w:val="18"/>
        </w:rPr>
        <w:t>(МЕЖРАЙОННО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СС-РЕЛИ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ок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2.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документов, необходимый при установлении </w:t>
      </w:r>
    </w:p>
    <w:p>
      <w:pPr>
        <w:pStyle w:val="Heading1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месячной выплаты из средств материнского (семейного) капитала</w:t>
      </w:r>
    </w:p>
    <w:p>
      <w:pPr>
        <w:pStyle w:val="Style13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Заявление о назначении ежемесячной выплаты подается в Клиентские службы УПФР в г. Сокол Вологодской области (межрайонное)  и  Центры госуслуг «Мои документы»(МФЦ) по месту жительства заявителя. </w:t>
      </w:r>
    </w:p>
    <w:p>
      <w:pPr>
        <w:pStyle w:val="Style13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 на установление ежемесячной выплаты  можно подать одновременно с заявлением на получение сертификата на материнский капитал и на получение страхового свидетельства обязательного пенсионного страхования (СНИЛС) на рожденного ребенка. </w:t>
      </w:r>
    </w:p>
    <w:p>
      <w:pPr>
        <w:pStyle w:val="Style13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заявлением на установление ежемесячной выплаты из средств материнского (семейного) капитала необходимо представить следующие документы: 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Документ, удостоверяющий личность заявителя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Документы, удостоверяющие личность, место жительства (пребывания) членов семьи заявителя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Документы, подтверждающие место проживания на территории Российской Федерации заявителя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Страховое свидетельство обязательного пенсионного страхования заявителя и членов его семьи (СНИЛС)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Документ, удостоверяющий личность представителя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Документ, подтверждающий полномочия представителя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Разрешение органа опеки и попечительства о расходовании средств материнского капитала – в случае подачи заявления опекунами (попечителями) ребенка (детей)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Документы (сведения), подтверждающие состав семьи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- свидетельство о заключении брака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- свидетельство о расторжении брака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- документы, подтверждающие рождение (усыновление) детей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- сведения, внесенные в паспорт гражданина Российской Федерации – заявителя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- свидетельство о перемене имени (в случае изменения фамилии, имени или отчества заявителя или членов его семьи)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Документы, подтверждающие установление опеки над несовершеннолетним ребенком (договор о приемной семье и акт органа опеки и попечительства о назначении опекуна или попечителя, удостоверение опекуна)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Документ, подтверждающий реквизиты счета в российской кредитной организации, открытого на заявителя, или представителя несовершеннолетнего ребенка (договор банковского вклада (счета), справка кредитной организации о реквизитах счета и другие документы, содержащие сведения о реквизитах счета)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Документы (справки, сведения, решения суда), подтверждающие основания не учитывать сведения члена семьи в расчете среднедушевого дохода в соответствии с частью 11 статьи 4 Федерального закона от № «О ежемесячных выплатах семьям, имеющим детей»: подтверждающие факт отбывания наказания в виде лишения свободы, применения меры пресечения в виде заключения под стражу, нахождения на принудительном лечении по решению суда, а также факт лишения родительских прав или ограниченные в родительских правах члена семьи, нахождения на полном государственном обеспечении члена семьи заявителя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Документы, подтверждающие факт отсутствия второго родителя (в случае обращения в качестве заявителя единственного родителя)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- справка органов записи актов гражданского состояния об основании внесения в свидетельство о рождении сведений об отце ребенка – на ребенка (детей) одинокой матери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- свидетельство о смерти второго родителя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- свидетельство о расторжении брака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- решение суда о признании второго родителя безвестно отсутствующим или об объявлении умершим, вступившее в законную силу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 Решение суда и иные документы, содержащие в соответствии с законодательством Российской Федерации сведения об объявлении гражданина умершим, о признании его безвестно отсутствующим, о лишении его родительских прав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Решение суда об отмене решения суда об объявлении гражданина умершим, о признании его безвестно отсутствующим, или о лишении его родительских прав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Решение суда о восстановлении в родительских правах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Документы (справки, сведения, договоры) о доходах заявителя и членов семь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отводит Пенсионному фонду месяц на рассмотрение заявления и еще десять рабочих дней на перевод средств. Деньги будут перечисляться на банковский счет владельца государственного сертификата на материнский капитал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ФР в г. Сокол (межрайонн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Название объекта1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16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5:29:00Z</dcterms:created>
  <dc:creator>User</dc:creator>
  <dc:description/>
  <cp:keywords/>
  <dc:language>en-US</dc:language>
  <cp:lastModifiedBy>260102</cp:lastModifiedBy>
  <dcterms:modified xsi:type="dcterms:W3CDTF">2018-02-26T05:34:00Z</dcterms:modified>
  <cp:revision>3</cp:revision>
  <dc:subject/>
  <dc:title>ПЕНСИОННЫЙ ФОНД  РОССИЙСКОЙ ФЕДЕРАЦИИ</dc:title>
</cp:coreProperties>
</file>